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Springfield Township High School</w:t>
      </w:r>
    </w:p>
    <w:p>
      <w:pPr>
        <w:pStyle w:val="NormalWeb"/>
        <w:spacing w:before="0" w:after="0"/>
        <w:jc w:val="center"/>
        <w:rPr>
          <w:rFonts w:ascii="Arial" w:hAnsi="Arial" w:cs="Arial"/>
          <w:b/>
          <w:b/>
          <w:color w:val="000000"/>
        </w:rPr>
      </w:pPr>
      <w:r>
        <w:rPr>
          <w:rFonts w:cs="Arial" w:ascii="Arial" w:hAnsi="Arial"/>
          <w:b/>
          <w:color w:val="000000"/>
        </w:rPr>
        <w:t>Graduation Project Annotated Bibliography</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MLA Citation:</w:t>
      </w:r>
    </w:p>
    <w:p>
      <w:pPr>
        <w:pStyle w:val="NormalWeb"/>
        <w:spacing w:before="0" w:after="0"/>
        <w:ind w:left="720" w:hanging="720"/>
        <w:rPr>
          <w:rFonts w:ascii="Arial" w:hAnsi="Arial" w:cs="Arial"/>
          <w:sz w:val="20"/>
          <w:szCs w:val="20"/>
        </w:rPr>
      </w:pPr>
      <w:r>
        <w:rPr>
          <w:rFonts w:cs="Arial" w:ascii="Arial" w:hAnsi="Arial"/>
          <w:sz w:val="20"/>
          <w:szCs w:val="20"/>
        </w:rPr>
        <w:t xml:space="preserve">Brumitt, Jason. "Injury Prevention for High School Female Cross-Country Athletes." </w:t>
      </w:r>
      <w:r>
        <w:rPr>
          <w:rFonts w:cs="Arial" w:ascii="Arial" w:hAnsi="Arial"/>
          <w:i/>
          <w:iCs/>
          <w:sz w:val="20"/>
          <w:szCs w:val="20"/>
        </w:rPr>
        <w:t>Athletic Therapy Today</w:t>
      </w:r>
      <w:r>
        <w:rPr>
          <w:rFonts w:cs="Arial" w:ascii="Arial" w:hAnsi="Arial"/>
          <w:sz w:val="20"/>
          <w:szCs w:val="20"/>
        </w:rPr>
        <w:t xml:space="preserve"> 14.4 (2009): 8-12. </w:t>
      </w:r>
      <w:r>
        <w:rPr>
          <w:rFonts w:cs="Arial" w:ascii="Arial" w:hAnsi="Arial"/>
          <w:i/>
          <w:iCs/>
          <w:sz w:val="20"/>
          <w:szCs w:val="20"/>
        </w:rPr>
        <w:t>ScienceDirect</w:t>
      </w:r>
      <w:r>
        <w:rPr>
          <w:rFonts w:cs="Arial" w:ascii="Arial" w:hAnsi="Arial"/>
          <w:sz w:val="20"/>
          <w:szCs w:val="20"/>
        </w:rPr>
        <w:t>. Web. 11 Mar. 2011. &lt;http://www.sciencedirect.com&gt;.</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INFORM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Author’s credentials:</w:t>
      </w:r>
      <w:r>
        <w:rPr>
          <w:rFonts w:cs="Arial" w:ascii="Arial" w:hAnsi="Arial"/>
          <w:color w:val="17365D"/>
          <w:sz w:val="22"/>
          <w:szCs w:val="22"/>
        </w:rPr>
        <w:t xml:space="preserve"> An athletic trainer, board certified sports physical therapist, and instructor of Physical Therapy at Pacific University Oregon, Jason Brumitt attained his degrees from Pacific University Oregon and Rocky Mountain University of Health Professions.  Currently providing clinical rehabilitation services to Pacific University’s injured athletes and researching/writing on sports medicine and rehabilitation topics, he clearly has a first-hand understanding of sports-related injuries and will most likely report on running-related bone injuries with expertise. </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 xml:space="preserve">Scope and purpose of the work: </w:t>
      </w:r>
      <w:r>
        <w:rPr>
          <w:rFonts w:cs="Arial" w:ascii="Arial" w:hAnsi="Arial"/>
          <w:sz w:val="22"/>
          <w:szCs w:val="22"/>
        </w:rPr>
        <w:t xml:space="preserve">Drawing from various clinical studies, Brumitt’s article serves to increase readers’ awareness of a commonly overlooked factor for lower extremity injuries, and in turn advise them a specific course of action for injury prevention.  While the author pulls from various sources and studies, he only focuses on hip strength as a factor for girls’ lower extremity injuries in cross country.  In other words, he could have broadened his scope by noting other factors—he even states in the abstract that girls are at greater risk due to “unique anatomic, physiologic, and psychological factors” (Brumitt 8)—note the plural use of “factors”—but does not elaborate on them. </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sz w:val="22"/>
          <w:szCs w:val="22"/>
        </w:rPr>
      </w:pPr>
      <w:r>
        <w:rPr>
          <w:rFonts w:cs="Arial" w:ascii="Arial" w:hAnsi="Arial"/>
          <w:b/>
          <w:color w:val="17365D"/>
          <w:sz w:val="22"/>
          <w:szCs w:val="22"/>
        </w:rPr>
        <w:t xml:space="preserve">Intended Audience: </w:t>
      </w:r>
      <w:r>
        <w:rPr>
          <w:rFonts w:cs="Arial" w:ascii="Arial" w:hAnsi="Arial"/>
          <w:sz w:val="22"/>
          <w:szCs w:val="22"/>
        </w:rPr>
        <w:t>While the article is clearly written/easily understandable overall, Brumitt does employ sports-medicine and anatomy-related jargon that may require outside research (i.e., a dictionary) to fully comprehend.  Therefore, the piece is intended for a more academic audience (as it does synthesize various research studies and is published on a university websit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SUMMARY</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Thesis:</w:t>
      </w:r>
      <w:r>
        <w:rPr>
          <w:rFonts w:cs="Arial" w:ascii="Arial" w:hAnsi="Arial"/>
          <w:color w:val="17365D"/>
          <w:sz w:val="22"/>
          <w:szCs w:val="22"/>
        </w:rPr>
        <w:t xml:space="preserve"> Brumitt essentially summarizes his main argument in his conclusion: “To improve our ability to develop optimal injury prevention programs, both prospective investigations identifying potential cause and effect relationships between hip strength deficits and running injuries as well as prospective intervention programs in female high school cross-country athletes are warranted” (Brumitt 11).  In other words, clinicians should investigate and treat lack of hip strength as a common cause of female cross country athletes’ injuries.</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Arguments:</w:t>
      </w:r>
      <w:r>
        <w:rPr>
          <w:rFonts w:cs="Arial" w:ascii="Arial" w:hAnsi="Arial"/>
          <w:color w:val="17365D"/>
          <w:sz w:val="22"/>
          <w:szCs w:val="22"/>
        </w:rPr>
        <w:t xml:space="preserve"> Brumitt opens with a simple statement: “Female high school cross-country athletes have a greater risk of sustaining a lower extremity injury than do their male counterparts” (Brumitt 8).  Common sites, he continues, include the low back, the hips, knees, and the feet and ankles, brought upon by suggested factors including age, running frequency, poor training or conditioning, previous injury history, foot pronation, and “lower extremity biomechanical malalignment” (Brumitt 8).  However, he states that not all of these suggested factors demonstrate a direct correlation to running injuries.  Recognizing that the common injury analysis approach is “bottom up”—looking at issues in the lower limbs—Brumitt conversely endorses the “top down” concept: “Hip musculature may play a significant role in maintaining optimal lower extremity biomechanics and reducing the risk of a running injury” (Brumitt 9).  Generally, he states that weak hips would be unable to keep the lower legs properly aligned during a long run; compiled with the repetitive nature of running, this could lead to injury.  Hip muscle strength and stability is becoming a growing topic among athletes, Brumitt notes, and then argues that “clinicians who work with cross-country athletes should evaluate the strength of the hip muscles and implement a targeted strength training program” (Brumitt 9).  The majority of cross-country athletes lack strength in their core and hips, he states, due to little focus on resistance exercises.  Therefore, Brumitt suggests cross country athletes start building strength with “open kinetic chain exercises”—that isolate a specific muscle—such as hip abductions, and slowly progress into “closed kinetic chain exercises” such as squats and lunges, in addition to core exercises such as planks.  </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 xml:space="preserve">Evidence: </w:t>
      </w:r>
      <w:r>
        <w:rPr>
          <w:rFonts w:cs="Arial" w:ascii="Arial" w:hAnsi="Arial"/>
          <w:color w:val="17365D"/>
          <w:sz w:val="22"/>
          <w:szCs w:val="22"/>
        </w:rPr>
        <w:t>In support of his opening statement, Brumitt cites a study performed by a MJ Rauh, which concludes that “female cross country athletes have both a higher risk of initial injury and subsequent reinjury” (Brumitt 8).  After coming back from an early injury, Brumitt quotes from the study, “‘The female cross-country athlete has up to a 5-fold increase of a reinjury to the same region of her body during the season’” (Brumitt 8).  Then, enforcing his statement that not all suggested factors correlate to running injuries, Brumitt notes additional studies that found no relationship between foot pronation, limited ankle range of motion, or lower-limb alignment and leg pain.  Instead, he notes in support of his “top down” approach argument that lack of hip strength could cause the lower limbs to collapse inward while the body’s weight is concentrated on one leg during the running stride.  Specifically, he responds to his malalignment argument by noting that lack of stability in the hips could cause “abnormal motion” around the femur (thigh bone) and tibia (shin bone), impacting the motion of the knee and the subsequent forces experienced by it.  He then further drives his argument home by citing a study by Nadler which found injured female college athletes were more common to have “decreased hip extensor strength” (Brumitt 9).  Furthermore, another study showed that recreational runners (aged 15-55) with injuries unique to one side had normal hip strength in the opposite side but weaker in the affected side.  Explaining his “lack of core/hip strength” argument, the author notes the general trend of “perceived lack of training time or a lack of knowledge regarding the importance of this form of training” (Brumitt 9).  Then, in support of his prescribed regimen, Brumitt notes that closed kinetic chain exercises allow trainers to help athletes properly target their weak areas without compensating with other muscles, and then open kinetic chain exercises help reintroduce elements of the actual running stride.  Considering core exercises, the author cites a study which found that the “side plank exercise created the greatest activation of the gluteus medius muscle” (Brumitt 11), which plays a role in hip stability.</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EVALU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Evaluation of research:</w:t>
      </w:r>
      <w:r>
        <w:rPr>
          <w:rFonts w:cs="Arial" w:ascii="Arial" w:hAnsi="Arial"/>
          <w:color w:val="17365D"/>
          <w:sz w:val="22"/>
          <w:szCs w:val="22"/>
        </w:rPr>
        <w:t xml:space="preserve"> Citing 30 different articles and studies, Brumitt’s piece is very well researched.  The majority of his statements are clearly supported by various pieces of experimental evidence, demonstrating the author’s careful, circumspective thought.</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Evaluation of scope:</w:t>
      </w:r>
      <w:r>
        <w:rPr>
          <w:rFonts w:cs="Arial" w:ascii="Arial" w:hAnsi="Arial"/>
          <w:sz w:val="22"/>
          <w:szCs w:val="22"/>
        </w:rPr>
        <w:t xml:space="preserve"> As noted previously, while the author cites a great deal of information regarding female athletes being more prone to injuries and hip weakness being the cause of that prone state, he does not include other factors—therefore, the scope of the article could be increased.</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sz w:val="22"/>
          <w:szCs w:val="22"/>
        </w:rPr>
      </w:pPr>
      <w:r>
        <w:rPr>
          <w:rFonts w:cs="Arial" w:ascii="Arial" w:hAnsi="Arial"/>
          <w:b/>
          <w:color w:val="17365D"/>
          <w:sz w:val="22"/>
          <w:szCs w:val="22"/>
        </w:rPr>
        <w:t>Evaluation of author bias:</w:t>
      </w:r>
      <w:r>
        <w:rPr>
          <w:rFonts w:cs="Arial" w:ascii="Arial" w:hAnsi="Arial"/>
          <w:color w:val="17365D"/>
          <w:sz w:val="22"/>
          <w:szCs w:val="22"/>
        </w:rPr>
        <w:t xml:space="preserve"> Strictly informational, the article leaves little room for bias, except for its lack of scope; Brumitt does not appear to emphasize that other factors can come in to play besides hip weakness.  While he supports all of his arguments with studies and/or facts, he only once mentions the possibility of contrary evidence (at the beginning of page 9).</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REFLECTION</w:t>
      </w:r>
      <w:r>
        <w:rPr>
          <w:rFonts w:cs="Arial" w:ascii="Arial" w:hAnsi="Arial"/>
          <w:b/>
          <w:color w:val="17365D"/>
          <w:sz w:val="22"/>
          <w:szCs w:val="22"/>
        </w:rPr>
        <w:t xml:space="preserve">: </w:t>
      </w:r>
    </w:p>
    <w:p>
      <w:pPr>
        <w:pStyle w:val="NormalWeb"/>
        <w:spacing w:before="0" w:after="0"/>
        <w:rPr>
          <w:rFonts w:ascii="Arial" w:hAnsi="Arial" w:cs="Arial"/>
          <w:color w:val="17365D"/>
          <w:sz w:val="22"/>
          <w:szCs w:val="22"/>
        </w:rPr>
      </w:pPr>
      <w:r>
        <w:rPr>
          <w:rFonts w:cs="Arial" w:ascii="Arial" w:hAnsi="Arial"/>
          <w:color w:val="17365D"/>
          <w:sz w:val="22"/>
          <w:szCs w:val="22"/>
        </w:rPr>
        <w:t>With its thorough analysis of hip strength affecting female distance runners’ injury rates (and why these runners lack that strength), this article will be a great source for my future thesis, which will likewise recognize the factors causing higher injury rates in female distance runners.</w:t>
      </w:r>
    </w:p>
    <w:sectPr>
      <w:headerReference w:type="default" r:id="rId2"/>
      <w:headerReference w:type="first" r:id="rId3"/>
      <w:type w:val="nextPage"/>
      <w:pgSz w:w="12240" w:h="15840"/>
      <w:pgMar w:left="1080" w:right="108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color w:val="17365D"/>
        <w:sz w:val="22"/>
        <w:szCs w:val="22"/>
      </w:rPr>
    </w:pPr>
    <w:r>
      <w:rPr>
        <w:rFonts w:cs="Arial" w:ascii="Arial" w:hAnsi="Arial"/>
        <w:b/>
        <w:color w:val="17365D"/>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nnotation #8</w:t>
      <w:tab/>
      <w:tab/>
      <w:t>Mary Helen Schwartz</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4:08:00Z</dcterms:created>
  <dc:creator>ward</dc:creator>
  <dc:description/>
  <cp:keywords/>
  <dc:language>en-US</dc:language>
  <cp:lastModifiedBy>Mary Helen</cp:lastModifiedBy>
  <cp:lastPrinted>2011-02-23T14:54:00Z</cp:lastPrinted>
  <dcterms:modified xsi:type="dcterms:W3CDTF">2011-03-17T04:08:00Z</dcterms:modified>
  <cp:revision>3</cp:revision>
  <dc:subject/>
  <dc:title/>
</cp:coreProperties>
</file>